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РЕСПУБЛИКА БУРЯТ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ИБАЙКАЛЬ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«ЗЫРЯНСКОЕ»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4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РАСПОРЯЖЕНИЕ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06 февраля 2012 года                                               № 8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плана мероприятий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переходу на межведомственное и межуровневое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заимодействие при предоставлении муниципальныхуслуг в муниципальном образовании «Зырянское»сельское поселение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. 9 Федерального закона от 27.07.2010 №210-ФЗ «Об организации предоставления государственных и муниципальных услуг», ПОСТАНОВЛЯЮ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00" w:firstLine="54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мероприятий по переходу на межведомственное и межуровневое взаимодействие при предоставлении муниципальных услуг в муниципальном образовании «Зырянское» сельское поселение (Приложение № 1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00"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возложить на заместителя руководителя администрации муниципального образования «Зырянское» сельское поселение Хмелёву Л.П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00" w:firstLine="540"/>
        <w:jc w:val="both"/>
        <w:outlineLvl w:val="0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аспоряжение вступает в законную силу с момента подпис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Зырянское» сельское поселение</w:t>
        <w:tab/>
        <w:tab/>
        <w:t>А.П. Черкасов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529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0"/>
          <w:szCs w:val="20"/>
          <w:lang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529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0"/>
          <w:szCs w:val="20"/>
          <w:lang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529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0"/>
          <w:szCs w:val="20"/>
          <w:lang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529" w:hanging="0"/>
        <w:jc w:val="right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529" w:hanging="0"/>
        <w:jc w:val="right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529" w:hanging="0"/>
        <w:jc w:val="right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529" w:hanging="0"/>
        <w:jc w:val="right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eastAsia="ja-JP" w:bidi="fa-IR"/>
        </w:rPr>
        <w:t>Приложение № 1</w:t>
      </w:r>
    </w:p>
    <w:p>
      <w:pPr>
        <w:pStyle w:val="Normal"/>
        <w:widowControl w:val="false"/>
        <w:suppressAutoHyphens w:val="true"/>
        <w:spacing w:lineRule="auto" w:line="240" w:before="0" w:after="0"/>
        <w:ind w:left="5610" w:hanging="0"/>
        <w:jc w:val="right"/>
        <w:textAlignment w:val="baseline"/>
        <w:rPr/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eastAsia="ja-JP" w:bidi="fa-IR"/>
        </w:rPr>
        <w:t>к распоряжению  Главы муниципального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/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eastAsia="ja-JP" w:bidi="fa-IR"/>
        </w:rPr>
        <w:t>«Зырянское» сельскоепоселение</w:t>
      </w:r>
    </w:p>
    <w:p>
      <w:pPr>
        <w:pStyle w:val="Normal"/>
        <w:widowControl w:val="false"/>
        <w:suppressAutoHyphens w:val="true"/>
        <w:spacing w:lineRule="auto" w:line="240" w:before="0" w:after="0"/>
        <w:ind w:left="5610" w:hanging="0"/>
        <w:jc w:val="right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eastAsia="ja-JP" w:bidi="fa-IR"/>
        </w:rPr>
        <w:t>от 06.02.2012   № 8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eastAsia="ja-JP" w:bidi="fa-IR"/>
        </w:rPr>
        <w:t>План мероприятий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kern w:val="2"/>
          <w:sz w:val="20"/>
          <w:szCs w:val="20"/>
          <w:lang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eastAsia="ja-JP" w:bidi="fa-IR"/>
        </w:rPr>
        <w:t xml:space="preserve">по переходу на межведомственное и межуровневое взаимодействие при предоставлении муниципальных услуг </w:t>
      </w:r>
    </w:p>
    <w:p>
      <w:pPr>
        <w:pStyle w:val="Normal"/>
        <w:widowControl w:val="false"/>
        <w:suppressAutoHyphens w:val="true"/>
        <w:spacing w:lineRule="auto" w:line="240" w:before="0" w:after="0"/>
        <w:ind w:left="5610" w:hanging="0"/>
        <w:textAlignment w:val="baseline"/>
        <w:rPr>
          <w:rFonts w:ascii="Times New Roman" w:hAnsi="Times New Roman" w:eastAsia="Andale Sans UI;Times New Roman" w:cs="Tahoma"/>
          <w:kern w:val="2"/>
          <w:sz w:val="20"/>
          <w:szCs w:val="20"/>
          <w:lang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0"/>
          <w:szCs w:val="20"/>
          <w:lang w:eastAsia="ja-JP" w:bidi="fa-I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fa-I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364"/>
        <w:gridCol w:w="249"/>
        <w:gridCol w:w="2032"/>
        <w:gridCol w:w="241"/>
        <w:gridCol w:w="1181"/>
        <w:gridCol w:w="23"/>
        <w:gridCol w:w="288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документ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исполнения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рганизация работ по переходу к предоставлению муниципальных услуг на базе межведомственного и межуровневого информационного взаимодействия (далее – межведомственное взаимодействие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лана мероприятий по переходу на межведомственное взаимодействие при предоставлении муниципальных услуг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муниципального образования «Зырянское» сельское поселение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вартал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руководителя администрации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должностных лиц, ответственных за реализацию мероприятий по организации межведомственного взаимодействия.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муниципального образования «Зырянское» сельское поселение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вартал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руководителя администрации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оектирование межведомственного взаимодействии при предоставлении муниципальных услуг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технологических карт межведомственного взаимодействия (по каждой услуге с элементами межведомственного взаимодействия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вартал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алист администрации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перечня и состава сведений (документов), находящихся в распоряжении органов местного самоуправления, необходимых для предоставления муниципальных услуг.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ческие карты межведомственного взаимодействи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вартал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алист администрации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способов межведомственного взаимодействи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алист администрации </w:t>
            </w:r>
          </w:p>
        </w:tc>
      </w:tr>
      <w:tr>
        <w:trPr>
          <w:trHeight w:val="24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ие и одобрение технологических карт межведомственного взаимодействи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чет о результатах согласования и утверждения технологических ка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ведомственного взаимодействи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вартал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Внесение изменений в нормативные правовые 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инвентаризации муниципальных нормативных правовых актов с целью выявления организаций для предоставления муниципальных услуг посредством межведомственного взаимо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согласование планов внесения изменений в нормативные правовые акты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нормативных правовых актов, в которые необходимо внести изменения, с указанием необходимых изменений (в рамках технологических карт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вартал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руководителя администрации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ие изменений в нормативный правовой акт, регулирующий вопросы разработки и утверждения административных регламентов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ый правовой ак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вартал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руководителя администрации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утверждение нормативных правовых актов, необходимых для предоставления муниципальных услуг в соответствии с требованиями законодательства Российской Федерации, в том числе.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вартал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руководителя администрации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ие изменений в административные регламенты предоставления соответствующих муниципальных услуг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ые правовые акты (административные регламенты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вартал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руководителя администрации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ие изменений в муниципальные нормативные правовые акты, направленные на снятие ограничений на предоставление муниципальных услуг в режиме межведомственного взаимодействи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ые правовые акт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вартал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руководителя администрации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порядка межведомственного взаимодействи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ые правовые акт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вартал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руководителя администрации 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Информационное сопровождение предоставления муниципальных услуг в режиме межведомственного взаимодействия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по информированию населения о требованиях Закона № 210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вартал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руководителя администрации 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инг выполнения проекта по переходу к предоставлению услуг в режиме межведомственного взаимодейств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контроля реализации планов мероприятий по переходу на межведомственное взаимодействие при предоставлении муниципальных услуг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вартал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руководителя администрации </w:t>
            </w:r>
            <w:bookmarkStart w:id="0" w:name="_GoBack"/>
            <w:bookmarkEnd w:id="0"/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6:44:00Z</dcterms:created>
  <dc:creator>Бузина</dc:creator>
  <dc:description/>
  <dc:language>en-US</dc:language>
  <cp:lastModifiedBy>Черкасов А.П.</cp:lastModifiedBy>
  <cp:lastPrinted>2012-02-16T10:09:00Z</cp:lastPrinted>
  <dcterms:modified xsi:type="dcterms:W3CDTF">2012-02-16T14:23:00Z</dcterms:modified>
  <cp:revision>4</cp:revision>
  <dc:subject/>
  <dc:title/>
</cp:coreProperties>
</file>